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одаток 5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до рішення виконкому 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Павлоградської міської ради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від 24.12.2025   №2334/0/3-25</w:t>
      </w:r>
    </w:p>
    <w:p>
      <w:pPr>
        <w:pStyle w:val="Normal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color w:val="000000"/>
          <w:lang w:val="uk-UA"/>
        </w:rPr>
        <w:t>Структура тарифу на послуги з управління побутовими відходами</w:t>
      </w:r>
    </w:p>
    <w:p>
      <w:pPr>
        <w:pStyle w:val="Normal"/>
        <w:spacing w:lineRule="auto" w:line="216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вивезення великогабаритних і ремонтних відходів)</w:t>
      </w:r>
    </w:p>
    <w:p>
      <w:pPr>
        <w:pStyle w:val="Style19"/>
        <w:jc w:val="center"/>
        <w:rPr/>
      </w:pPr>
      <w:r>
        <w:rPr>
          <w:lang w:val="uk-UA"/>
        </w:rPr>
        <w:t xml:space="preserve">для категорії споживачів: </w:t>
      </w:r>
      <w:r>
        <w:rPr>
          <w:b/>
          <w:bCs/>
          <w:lang w:val="uk-UA"/>
        </w:rPr>
        <w:t xml:space="preserve">Інші суб’єкти господарювання, установи, </w:t>
      </w:r>
    </w:p>
    <w:p>
      <w:pPr>
        <w:pStyle w:val="Style19"/>
        <w:jc w:val="center"/>
        <w:rPr>
          <w:b/>
          <w:b/>
          <w:lang w:val="uk-UA"/>
        </w:rPr>
      </w:pPr>
      <w:r>
        <w:rPr>
          <w:b/>
          <w:bCs/>
          <w:lang w:val="uk-UA"/>
        </w:rPr>
        <w:t>підприємства та організації</w:t>
      </w:r>
    </w:p>
    <w:p>
      <w:pPr>
        <w:pStyle w:val="Style1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2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242"/>
        <w:gridCol w:w="993"/>
        <w:gridCol w:w="992"/>
      </w:tblGrid>
      <w:tr>
        <w:trPr>
          <w:trHeight w:val="288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№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грн/т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иробнича собівартість, усього, зокрема: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487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625,83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1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прямі матеріальні витрати, зокрема: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7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4,95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1.1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паливно-мастильні матеріал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7,55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1.2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матеріали для ремонту засобів механізації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3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0,78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1.3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прямі матеріальні витрат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1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6,62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2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прямі витрати на оплату праці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1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8,12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3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прямі витрати, зокрема: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009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102,75</w:t>
            </w:r>
          </w:p>
        </w:tc>
      </w:tr>
      <w:tr>
        <w:trPr>
          <w:trHeight w:val="87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3.1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,59</w:t>
            </w:r>
          </w:p>
        </w:tc>
      </w:tr>
      <w:tr>
        <w:trPr>
          <w:trHeight w:val="552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3.2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3.3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69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059,16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4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загальновиробничі витрат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4.1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4.2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загальновиробничі витрат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Адміністративні витрат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2.1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2.2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адміністративні витрат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итрати на збу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3.1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3.2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витрати на збу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операційні витрат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Усього витрат повної собівартості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487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625,83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итрати на покриття втра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Планований прибуток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8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5,10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.1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,12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.2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чистий прибуток, зокрема: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6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9,98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.2.1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дивіденд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.2.2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резервний фонд (капітал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.2.3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.2.4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е використання прибутку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6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9,98</w:t>
            </w:r>
          </w:p>
        </w:tc>
      </w:tr>
      <w:tr>
        <w:trPr>
          <w:trHeight w:val="552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артість послуг з поводження з побутовими відходами для споживачів (без ПДВ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666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820,93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Податок на додану вартість (20%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3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4,19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Тариф на послуги з управління побутовими відходами (вивезення великогабаритних і ремонтних відходів) з ПДВ за 1 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999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 185,12</w:t>
            </w:r>
          </w:p>
        </w:tc>
      </w:tr>
      <w:tr>
        <w:trPr>
          <w:trHeight w:val="27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Обсяг послуг з управління побутовими відходами (тис. т):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0,9</w:t>
            </w:r>
          </w:p>
        </w:tc>
      </w:tr>
      <w:tr>
        <w:trPr>
          <w:trHeight w:val="308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7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Тариф на вивезення 1 т твердих побутових відходів з ПДВ (грн.)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2 185,12</w:t>
            </w:r>
          </w:p>
        </w:tc>
      </w:tr>
    </w:tbl>
    <w:p>
      <w:pPr>
        <w:pStyle w:val="Style1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иректор ТОВ «ЕКО-КОМУНТРАНС» </w:t>
        <w:tab/>
        <w:tab/>
        <w:tab/>
        <w:t>Артем ПІДГОРОДНІЙ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0"/>
      <w:lang w:val="ru-RU" w:bidi="ar-SA"/>
    </w:rPr>
  </w:style>
  <w:style w:type="paragraph" w:styleId="13">
    <w:name w:val="Стиль1"/>
    <w:qFormat/>
    <w:pPr>
      <w:pageBreakBefore/>
      <w:widowControl/>
      <w:bidi w:val="0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uk-UA" w:bidi="en-US" w:eastAsia="zh-CN"/>
    </w:rPr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6:13:00Z</dcterms:created>
  <dc:creator>пользователь</dc:creator>
  <dc:description/>
  <cp:keywords/>
  <dc:language>en-US</dc:language>
  <cp:lastModifiedBy>Олена Сошникова</cp:lastModifiedBy>
  <cp:lastPrinted>2025-12-08T14:50:00Z</cp:lastPrinted>
  <dcterms:modified xsi:type="dcterms:W3CDTF">2025-12-26T11:57:00Z</dcterms:modified>
  <cp:revision>7</cp:revision>
  <dc:subject/>
  <dc:title> </dc:title>
</cp:coreProperties>
</file>